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2878"/>
        <w:gridCol w:w="1918"/>
        <w:gridCol w:w="1919"/>
        <w:gridCol w:w="825"/>
        <w:gridCol w:w="689"/>
        <w:gridCol w:w="443"/>
        <w:gridCol w:w="416"/>
        <w:gridCol w:w="415"/>
        <w:gridCol w:w="415"/>
        <w:gridCol w:w="415"/>
        <w:gridCol w:w="416"/>
        <w:gridCol w:w="415"/>
        <w:gridCol w:w="415"/>
        <w:gridCol w:w="2329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точ-ник фи-нан-сиро-вания</w:t>
            </w:r>
          </w:p>
        </w:tc>
        <w:tc>
          <w:tcPr>
            <w:tcW w:w="4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51"/>
        <w:gridCol w:w="2878"/>
        <w:gridCol w:w="1918"/>
        <w:gridCol w:w="1919"/>
        <w:gridCol w:w="825"/>
        <w:gridCol w:w="689"/>
        <w:gridCol w:w="443"/>
        <w:gridCol w:w="416"/>
        <w:gridCol w:w="415"/>
        <w:gridCol w:w="415"/>
        <w:gridCol w:w="415"/>
        <w:gridCol w:w="416"/>
        <w:gridCol w:w="415"/>
        <w:gridCol w:w="415"/>
        <w:gridCol w:w="232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гражданско-патриотического и духовно-нравственного воспитания, в том числе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3,4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9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,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информированности детей и молодежи по вопросам патриотического воспитания с 4% до 1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30 мероприятий в сфере гражданско-патриотического и духовно-нравственного воспитания, в том числе совместно с военно-историческими клубами и иными общественными объединениями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ей, акций, конкурсов, викторин и других мероприятий в сфере гражданско-патриотического и духовно-нравственного воспит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213,4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770,9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24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18,5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58,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6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96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07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БУ РО на иные цели на проведение мероприятий патриотической направлен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4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5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военно-патриотического воспитания молодежи и повышение мотивации к военной службе в современных условиях, в том числе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32,9569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8,864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7,7656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,350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9,052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,335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4,181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1,20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1,2036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граждан, положительно настроенных на прохождение военной службы в Вооруженных Силах Российской Федерации, с 6% до 20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граждан, прошедших подготовку в военно-спортивных лагерях, на полевых военно-учебных сборах, до 5000 человек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9 военно-спортивных игр на местности, поисковых экспедиций и иных военно-патриотических мероприятий и 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спортивных игр на местности, поисковых экспедиций и иных военно-патриотических мероприятий и ак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БУ РО на иные цели на проведение мероприятий в сфере военно-патриотического воспит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7,92083</w:t>
            </w:r>
          </w:p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4208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е Рязанской обла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ласт-ной бюд-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7,586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,564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0,0156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5,929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0,752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,335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4,181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2,90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2,903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46,3849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4,862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2656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3,880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2,452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,835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,681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,20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,2036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0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2836  17.02.2021 10:48:2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8:00Z</dcterms:created>
  <dc:creator>User</dc:creator>
  <dc:description/>
  <cp:keywords/>
  <dc:language>en-US</dc:language>
  <cp:lastModifiedBy>Лёксина М.А.</cp:lastModifiedBy>
  <cp:lastPrinted>2018-02-26T15:52:00Z</cp:lastPrinted>
  <dcterms:modified xsi:type="dcterms:W3CDTF">2021-03-02T14:05:00Z</dcterms:modified>
  <cp:revision>5</cp:revision>
  <dc:subject/>
  <dc:title>Приложение</dc:title>
</cp:coreProperties>
</file>